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02655" cy="934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34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99480" cy="8919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891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3290" cy="8265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4570" cy="8441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1395" cy="8368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836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6630" cy="8334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3290" cy="8265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6630" cy="8334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5350" cy="8227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1865" cy="8373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837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5350" cy="8227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0585" cy="8187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1:10:00Z</dcterms:created>
  <dc:creator>r</dc:creator>
  <dc:description/>
  <dc:language>en-US</dc:language>
  <cp:lastModifiedBy>r</cp:lastModifiedBy>
  <dcterms:modified xsi:type="dcterms:W3CDTF">2005-01-23T11:22:00Z</dcterms:modified>
  <cp:revision>1</cp:revision>
  <dc:subject/>
  <dc:title>            </dc:title>
</cp:coreProperties>
</file>